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TA PENGANTA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ji syukur penulis panjatkan kehadirat Tuhan Yang Maha Esa, karena atas penyertaan dan kasih karuniaNya sehingga penulis dapat menyelesaikan  Usulan Penelitian ini dengan judul,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Sistem Informasi Geografis Lokasi Pusat Perbelanjaan Di Kota Gorontalo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sesuai dengan yang direncanakan. Usulan Penelitian  ini dibuat untuk memenuhi syarat untuk mengikuti ujian Skripsi . Penulis menyadari bahwa tanpa bantuan, bimbingan dan dorongan dari berbagai pihak,  Usulan Penelitian ini tidak dapat Penulis selesaikan. Oleh karena itu penulis menyampaikan terima kasih sebesar – besarnya kepad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. Hj. Juriko Abdusamad, M.Si, selaku Ketua Yayasan Pengembangan Ilmu Pengetahuan dan Teknologi (YPIPT) Ichsan Gorontalo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u Dr. Darnawati., M.Si, selaku Rektor Universitas Ichsan Gorontalo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pak Amiruddin, S.Kom, M.Kom, selaku Dekan Fakultas Ilmu Komputer Universitas Ichsan Gorontalo sekaligus selaku Pembimbing I yang telah banyak memberikan masukan dan membimbing penulis pada penyusunan Usulan Penelitian ini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pak Bahrin Dahlan, S.Kom, MT selaku Pembantu Dekan I Bidang Akademik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u Zohrahayaty, S.Kom, M.Kom selaku Pembantu Dekan II Bidang Administrasi Umum dan Keuangan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pak Hamsir saleh, S.Kom, selaku Pembantu Dekan III Bidang Kemahasiswaan dan sekaligus selaku Pembimbing II yang telah meluangkan waktunya untuk memberi bimbingan  kepada penulis selama penyusunan Usulan Penelitian ini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u Rezqiawati Ishak, S.Kom, M.Kom, selaku Ketua Program Studi Teknik Informatika Fakultas Ilmu Komputer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u Dra. Mardiana Bilondatu selaku Kepala Kantor Pelayanan Perijinan Terpadu Kota Gorontalo, beserta seluruh staf yang telah menerima penulis untuk melaksanakan Penelitian dan membantu penulis selama pengambilan data di lapangan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pak dan Ibu Dosen Universitas Ichsan Gorontalo yang telah mendidik dan mengajarkan berbagai disiplin ilmu kepada penulis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Kedua Orang Tua dan Keluarga penulis yang tercinta,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>terima kasih atas do’a, cinta, jerih payah dan kasih sayang yang tiada henti-hentinya, serta rekan-rekan seperjuangan yang telah banyak memberikan bantuan dan dukungan moril yang sangat besar kepada penulis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ada semua pihak yang telah ikut membantu penulis dalam penyelesaian  Usulan Penelitian ini yang tak sempat penulis sebutkan satu-persatu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khirnya atas bantuan, bimbingan dan dorongan yang diberikan oleh semua pihak kepada penulis semoga mendapatkan balasan dari Tuhan Yang Maha Esa. </w:t>
      </w:r>
      <w:r>
        <w:rPr>
          <w:rFonts w:cs="Times New Roman" w:ascii="Times New Roman" w:hAnsi="Times New Roman"/>
          <w:sz w:val="24"/>
          <w:szCs w:val="24"/>
        </w:rPr>
        <w:t>Semoga  usulan Penelitian ini dapat bermanfaat bagi pihak yang berkepentinga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orontalo, Juli 20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nulis</w:t>
      </w:r>
    </w:p>
    <w:sectPr>
      <w:footerReference w:type="default" r:id="rId2"/>
      <w:type w:val="nextPage"/>
      <w:pgSz w:w="11906" w:h="16838"/>
      <w:pgMar w:left="2268" w:right="1701" w:gutter="0" w:header="0" w:top="2268" w:footer="850" w:bottom="1701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6:29:00Z</dcterms:created>
  <dc:creator>Computer</dc:creator>
  <dc:description/>
  <cp:keywords/>
  <dc:language>en-US</dc:language>
  <cp:lastModifiedBy>Desa</cp:lastModifiedBy>
  <cp:lastPrinted>2013-07-15T08:56:00Z</cp:lastPrinted>
  <dcterms:modified xsi:type="dcterms:W3CDTF">2013-09-06T14:16:00Z</dcterms:modified>
  <cp:revision>27</cp:revision>
  <dc:subject/>
  <dc:title/>
</cp:coreProperties>
</file>